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5   edited Nov 6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UrlOperator (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uses QFtp) to perform its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