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ge canvas-chart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step-by-step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tle A Complete Canvas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complete example program with a main window, men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bars. The main widget is a QCanvas, and thi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monstrates basic canvas u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xample is the subject of \link tutorial2.html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2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jec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clude chart/chart.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clude chart/global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clude chart/elemen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clude chart/chartform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clude chart/chartform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clude char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/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