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2.1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SPKR.EXE and *.VOC have been provided by Robert By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article, "Writing For the PC Spe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371.ATT, SMITH1.LIS, COPY-HD.PAS and COPY-HD.EXE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tters from the Lett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