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TECH Specialist 2.3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KEYS.H has been supplied by Robert Zigon to comple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article "Interactive Bezier Cur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