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ss this file with docst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\author[Artem V. Andreev, the Institute for Linguistic Studies, Saint-Petersbu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\define[toc3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l -- an interpreter for Tens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SYNOP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em[sl [-d file] [-l path] [-s path] [-c] [-i input-file] [-o output-file] scrip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part\section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nsile is a high-level language designed for complex t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ke Perl, it may used both for creating stand-alone utilities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le other languages of the kind are often based on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em[regular expressions] (like Perl and awk), Tensile is based o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re powerful concept of \em2[push-down transducers (PDT)]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brief, it is an abstract device having a stack-based memor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ccept input signals and react to the by changing its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/or producing output signals. BTW, from the formal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gular expressions are just a particular case of PDT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and, using PDTs is much less obvious than regular expression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quire so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DTs are described in more details in \ref[sla(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distinct feature of Tensile is that it operates not on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s, but on streams which from the application's point of 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TML/XML-like structure (i. e. text interlaced with ta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), while their external layout may be at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rnally Tensile supports only plain-text and HTML/XML stre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`application/x-www-form-urlencoded' for CGI applications)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ypes may be defin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, that the type of a stream determines only its 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 way of accessing stream data is determined by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em[flow] related to the stream. Flows are distinguished in a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ashion: \em[file://] means ordinary file (this is default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], \em[pipe://] means piping to/from an external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em[inline://] means reading from the rest of the argument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variable whose name is the res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nsile has no data types -- all data are represented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ever, structured data types are modelled by \em[storages] --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ey/value pair sets. Their physical representation may vary grea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access is made uniformly. Predefined storages include arrays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bles, property lists and sequences. SQL support is implemen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torages too, but this will soon be moved to a separat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may define its own stream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ast but not the least major feature of Tensile is that plugg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y be attached to it. They may provide wrappers to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This reference describes Tensile v\NS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part\include[s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\part\include[interp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BU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sumably, lots of them. But the major on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ease, use Savannah facilities at http://savannah.gnu.org/projects/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report bugs, request for suppor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 mail me directly to artem@AA577.sp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\copyright[2001-2002, Artem V. Andre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 \todo[a lot of th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\tra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