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 LETR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ris is a *etris clone,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Letris,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letris.c -o letris -l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y with a "no root" user, become root, and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wn root l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4777 le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need this??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ulio Enrique Gonzalez Pompa, from Asuncion, Paragu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GP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p@quanta.com.p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