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nual for vga_t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Adam P. Jenkins &lt;apj@twain.oit.umas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lib 2.16:  might work with lower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attempt to write a nice tetris game for Linux console (no 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).  It can use a mouse if you have one, but a mouse isn'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w a binary and a source code release. They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nsite mirror, or sun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site.unc.edu:/pub/Linux/games/video/vga_tetris.04.bi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or  vga_tetris.04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'make install'.  This will install tetris in /usr/local/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font in /usr/local/games/lib.  You can install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actually, but tetris will look for the font in /usr/local/games/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store the highscores file there too.  If you hav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you can change the lib directory and install directory,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Makefile and changing PREFIX to something other than /usr/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 it on the command line, i.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PREFIX=/u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n /usr/games/lib instead of /usr/local/games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ype 'tetris', or whatever you named the binary.  Hop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self explanatory.  But I'll explain everything brie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main tetris board is a help box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keyboard commands.   To the left of the main board are som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hich execute the same commands.  So you don't have to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lso a Next Piece display to the right of the ma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adow of the piece falling at the bottom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or click on the 'New Game'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 play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Q' or click on the 'Quit' butt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s the game, or, if you're currently playing a g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s playing and waits for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'M' or click on the 'Game Menu' butto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isplays the game menu.  This lets you choose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igh scores, set the starting level, or choose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me type.  The menus work a lot like Windows menus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clicking on an item with the mouse, or 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select an item.  Arrow keys move the highlight bar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wn, Enter selects the current item, ESC cancels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level menu is selected from the Game Menu.  This choo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tetris starts at when you click on 'New Game' or press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ype Menu, has three game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1 plays normal tetris; every 10 rows you zap, the level increa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fall faster as the levels increase, and you get higher sc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e lev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2 fills part of the screen first.  You will be presented with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ts you choose how much of the screen is filled.  The objec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to zap 25 row before the pieces reach the top.  The level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like Game 1,  it just stays at whatever level you set it a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3 is like Game 1 except the level never increases.  Also,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et you get on the highscore list, for obvious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 with this game, please e-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j@twain.oit.umas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ll me what type of system you ran it on, and what version of 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.   Also, I'd really appreciate it if you told me any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or comments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elease the source code soon.  It's written in C++, and I use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library written by Brad Pitzel for his sasteroids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