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ghtbar Menu Shel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y Steven Bert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ga@mailho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bout Lbmsh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 of Light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Configuration of Lightba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curity Options of Light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bout Lightbar Menu Shell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m was mad under Linux and is a scrip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'dialog', 'test', and 'bas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is a program which will let you do various menu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Radioboxes, Checklists, Dialog Boxes, Input Boxes,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ackware release of Linux comes with this pre-installed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, is part of the Installation program... It is possibl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other UN*X systems... If it isn't, the source is probably on sun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ere..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 is a program (which also comes with the Linux Slackwar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let you do a few different file related tests. This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s to see if a file exists or not. [test -e fi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h is of course .. Bourne Again SHell.. And is on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*X system in exist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Lbmsh is Steven Bertsch [vega@mailhost.net] an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years old of writing Lbmsh.  If you have any questions about Lbm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'd love to hear them.. Email him at the above address... He'd als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if you are using Lbmsh and what you think of it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msh is in the public domain... Take my script, and do whatever th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with it.....  But if you do modify it beyond all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me a copy of it at vega@mailhost.net ... I'd like to see what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you guys/gals can add to it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 of Lightbar Menu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Lbmsh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py the files into your /bin directory, the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tc/shells and add a line that says "/bin/l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make Lbmsh a users shell, you must eith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etc/passwd file and goto the line for that user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space to /bin/lmenu ... Or you may 'su' to that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'chfn'... Or any other ways you feel like do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just about cover any installati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Configuration of Lightbar Menu Sh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f Lbmsh is pretty easy if you know how to mak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. Even if you don't, shell scripts are VERY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t going to get into that here though, I'd have to re-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h man pages.. =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 configuration of Lbmsh, if a user runs Lbmsh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ef.*  files missing, it will throw them into configu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option... The .def.* files are just pretty much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s. So if they say they want to use Pine in the Email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it will output "/usr/bin/pine" to the .def.mail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ir home directory. They may also change this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menu of Lbmsh [lmenu.cf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files you may produce in a users director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lock.* ... These will lock users from certain options,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whole system.  The next chapter will be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curity options of Lightbar Menu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put a .lock.* file in a users home directory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electing certain options, menus, or the entire system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is works, is you put the related .lock.* file for the priv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ban them from... The script will first check for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lock file, if the file exists, the user wi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ing "Access Denied!" followed by a reason [if given] and a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lock.* file contents are in this format.. "".. Nothing! 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the user may access a certain function depends 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ing...  Whether or not the functions .lock file 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exists, the user will not be able to acces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contents of the Lockfile *ARE*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is denied access to a function, the REASON wh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ied access is contained in the lock file for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home/dumbuser/.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re sorry, but we've had to disable your account because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payment from you for 30 years. It was expected due 10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all 1-800-BURITTO for more information on how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ccount b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.lock file will lock a user out of the entir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en they are told they have been locked out.. The format will b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lt;snip&g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You have been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$HOME/.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-=] Press ENTER to Continue [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p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=--=--------------------=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=--= Closing Connection =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=--=--------------------=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&lt;snip&g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output in this situation would b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ing 192.201.92.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.love.spam.more.than.you.do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is '^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m Lovers Anonymous Login: dumb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m Lovers Anonymous Pass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ogin: Mon Oct 31 12:34:56 CST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OS v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is a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re sorry, but we've had to disable your account because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payment from you for 30 years. It was expected due 10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all 1-800-BURITTO for more information on how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account back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] Press ENTER to Continue [=- HOW DARE YOU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=--------------------=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= Closing Connection =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=--------------------=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closed by foreign host. 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functions and their loc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kids, the lock files go in the users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a user can remove his lock file, it's no lock fil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ke sure you chown them to root.root and chmod them to 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wid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.lock             -- Lock user from Ent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.lock.irc         -- Lock user from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.lock.telnet      -- Lock user from Teln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.lock.ftp         -- Lock user from FT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.lock.usenet      -- Lock user from UseNe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.lock.mail        -- Lock user from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.lock.www         -- Lock user from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.lock.shell       -- Lock user from She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.lock.slip-ppp    -- Lock user from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.lock.misc        -- Lock user from Misce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.lock.cfg         -- Lock user fro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.lock.logout      -- Lock user from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.lock.cfg.ftp     -- Lock user from FT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.lock.cfg.ed      -- Lock user from Edit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.lock.cfg.mail    -- Lock user from E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.lock.cfg.shell   -- Lock user from She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.lock.cfg.quit    -- Lock user from Quit to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enous Menu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.lock.misc.ping   -- Lock user from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.lock.misc.tr     -- Lock user from Trace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.lock.misc.finger -- Lock user from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.lock.misc.rlogin -- Lock user from Remot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.lock.misc.ytalk  -- Lock user from 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.lock.misc.talk   -- Lock user from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.lock.misc.whois  -- Lock user from 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.lock.misc.quit   -- Lock user from Quit to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And everybody lived hapily ever after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